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VC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FILM STRUCTURE AND EMOTION SYSTEM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"/>
        <w:gridCol w:w="809"/>
        <w:gridCol w:w="7021"/>
        <w:gridCol w:w="1169"/>
        <w:gridCol w:w="811"/>
      </w:tblGrid>
      <w:tr>
        <w:trPr>
          <w:trHeight w:val="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eight methods of characterization when writing for film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ke notes on four part structur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on diegetic and non-diegetic elements with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usage of lighting, colour and sound in films with relevant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and explain the different point of views when writing for a film with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agrammatically represent and detail the mapping of a story on the plot pyramid using an exampl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ail on the importance of performance and dialogues in films citing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ur types of character proxemics patterns with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six basic categories of shots and the respective camera proxemic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five basic staging postions an actor can be photographed in film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different types of conflict in a plo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4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ail on the different types of film genres with exampl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  <w:bookmarkStart w:id="0" w:name="_GoBack"/>
            <w:bookmarkEnd w:id="0"/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C7B99A-AEFD-45AA-97DD-F34E9BAD6A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  <Pages>1</Pages>
  <Words>200</Words>
  <Characters>1140</Characters>
  <CharactersWithSpaces>1338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8:00Z</dcterms:created>
  <dc:creator>Ku</dc:creator>
  <dc:description/>
  <dc:language>en-US</dc:language>
  <cp:lastModifiedBy>admin</cp:lastModifiedBy>
  <cp:lastPrinted>2016-09-21T16:48:00Z</cp:lastPrinted>
  <dcterms:modified xsi:type="dcterms:W3CDTF">2018-06-07T10:59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